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4480</wp:posOffset>
                </wp:positionH>
                <wp:positionV relativeFrom="paragraph">
                  <wp:posOffset>-203835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6.05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tenvernicht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left="-284" w:right="-285" w:hanging="0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en Umgang mit Aktenvernichter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right="-285" w:firstLine="284"/>
        <w:rPr/>
      </w:pPr>
      <w:r>
        <w:rPr>
          <w:color w:val="FFFFFF"/>
          <w:shd w:fill="3366FF" w:val="clear"/>
        </w:rPr>
        <w:t>GEFAHREN FÜR MENSCH UND</w:t>
      </w:r>
      <w:r>
        <w:rPr>
          <w:color w:val="FFFFFF"/>
        </w:rPr>
        <w:t xml:space="preserve">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385</wp:posOffset>
            </wp:positionH>
            <wp:positionV relativeFrom="page">
              <wp:posOffset>198628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letzungsgefahr durch defekten Aktenvernichter und bei unsachgemäßer Handhabun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Verletzungsgefahr durch Einziehen und Splitter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olper- und Sturzgefahr über Kabelanschlüss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Elektrische Körperdurchströmung, Kurzschluss und Brandgefah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SCHUTZMASS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Mit dem Aktenvernichter dürfen nur unterwiesene und beauftragte Mitarbeiter arbeit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760</wp:posOffset>
            </wp:positionH>
            <wp:positionV relativeFrom="page">
              <wp:posOffset>3178810</wp:posOffset>
            </wp:positionV>
            <wp:extent cx="614045" cy="6153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der Benutzung ist die Bedienungsanleitung des Herstellers zu beach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Arbeitsbeginn ist immer eine Sicht- und Funktionskontrolle auf Mängel hin durchzu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en Aktenvernichter nicht </w:t>
      </w:r>
      <w:r>
        <w:rPr>
          <w:rFonts w:cs="Arial" w:ascii="Arial" w:hAnsi="Arial"/>
          <w:color w:val="000000"/>
        </w:rPr>
        <w:t>in Flucht- und Rettungswegen und neben Heizungen aufstellen. Die Lüftungsschlitze müsse frei gehalten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s Gerät muss einen ebenen und standfesten Untergrund haben.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760</wp:posOffset>
            </wp:positionH>
            <wp:positionV relativeFrom="page">
              <wp:posOffset>4076065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Schutzeinrichtungen und Sicherheitseinrichtungen nicht unwirksam mac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ktenvernichter vor Feuchtigkeit, Hitze und Wärmequellen schütz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Spannungsangabe am Aktenvernichter muss mit der Netzspannung übereinstim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rnaufkleber beachten und nicht entfernen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Niemals in den Schlitz der Papierzufuhr f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760</wp:posOffset>
            </wp:positionH>
            <wp:positionV relativeFrom="page">
              <wp:posOffset>4954905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ange Haare, lose Kleidung, Krawatten, Schals, Hals- und Armketten usw. nicht in den Bereich der Zuführöffnung brin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Keine Materialien vernichten, die zur Schlingenbildung führen, z.B. Bänder, Weichplastikfolien, Verschnürungen. </w:t>
      </w:r>
    </w:p>
    <w:p>
      <w:pPr>
        <w:pStyle w:val="Aufzhlung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chlusskabel nicht knicken, nicht überfahren, Quetschen, Zerren und nur am Stecker aus der Steckdose herausziehen. Keine Stolperstellen bilden, ggf. Kabelbrücken ein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/>
      </w:pPr>
      <w:r>
        <w:rPr>
          <w:rFonts w:cs="Arial" w:ascii="Arial" w:hAnsi="Arial"/>
        </w:rPr>
        <w:t>Aktenvernichter nur bestimmungsgemäß verwen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010</wp:posOffset>
            </wp:positionH>
            <wp:positionV relativeFrom="paragraph">
              <wp:posOffset>125730</wp:posOffset>
            </wp:positionV>
            <wp:extent cx="651510" cy="5854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Keine Metallgegenstände, schwere Gegenstände und Flüssigkeiten auf dem Kopierer abstell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Anschlusskabel nur am Gerätestecker aus der Steckdose ziehen und nicht an der Schn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Keine selbständigen Reparaturen und Veränderungen durchfüh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er Aktenvernichter darf nur mit einem weichen Tuch und einer milden Seifenwasserlösung gereinigt werden. Dabei darf kein Wasser in das Gerät eindringen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er Aktenvernichter muss entsprechend der betrieblich festgelegten Prüffrist von einem Sachverständigen geprüft sei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985" w:hanging="142"/>
        <w:rPr/>
      </w:pPr>
      <w:r>
        <w:rPr>
          <w:rFonts w:cs="Arial" w:ascii="Arial" w:hAnsi="Arial"/>
        </w:rPr>
        <w:t xml:space="preserve">Festansitzendes Schuhwerk und enganliegende Arbeitskleidung tragen.  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right="-285" w:firstLine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>Bei Störungen, Auffälligkeiten und festgestellten Mängeln ist der Aktenvernichter sofort auszuschal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r Vorgesetzte ist zu benachrichtigen.   </w:t>
      </w:r>
    </w:p>
    <w:p>
      <w:pPr>
        <w:pStyle w:val="Normal"/>
        <w:ind w:left="1985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left="-284" w:right="-427" w:firstLine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8232140</wp:posOffset>
            </wp:positionV>
            <wp:extent cx="571500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Aktenvernichter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Ersthelfer mit hinzuziehen und Durchführung von Sofortmaßnahmen am Unfallort.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einem schweren Unfall den Notarzt benachrichtigen Tel. 112 und zur Unfallstelle hinführen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3366FF" w:val="clear"/>
        <w:ind w:left="-284" w:right="-285" w:firstLine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9260840</wp:posOffset>
            </wp:positionV>
            <wp:extent cx="574040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standhaltungs-, Reinigungs- und Wartungsarbeiten am Aktenvernichter dürfen nur durch autorisiert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Bei diesen Arbeiten Netzstecker ziehen und Bedienung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Aktenvernichter gemäß den örtlichen Vorschriften entsorgen.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985" w:hanging="0"/>
        <w:rPr/>
      </w:pPr>
      <w:r>
        <w:rPr>
          <w:rFonts w:cs="Arial" w:ascii="Arial" w:hAnsi="Arial"/>
        </w:rPr>
        <w:t>Datum                                                                                      Unterschrift</w:t>
      </w:r>
    </w:p>
    <w:sectPr>
      <w:type w:val="nextPage"/>
      <w:pgSz w:w="11906" w:h="16838"/>
      <w:pgMar w:left="709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36:00Z</dcterms:created>
  <dc:creator>xyz</dc:creator>
  <dc:description/>
  <cp:keywords/>
  <dc:language>en-US</dc:language>
  <cp:lastModifiedBy>HP</cp:lastModifiedBy>
  <cp:lastPrinted>2020-07-08T14:37:00Z</cp:lastPrinted>
  <dcterms:modified xsi:type="dcterms:W3CDTF">2023-02-23T08:06:00Z</dcterms:modified>
  <cp:revision>7</cp:revision>
  <dc:subject/>
  <dc:title>BETRIEBSANWEISUNG</dc:title>
</cp:coreProperties>
</file>